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/4</w:t>
      </w:r>
    </w:p>
    <w:p>
      <w:pPr>
        <w:pStyle w:val="Normal"/>
        <w:jc w:val="center"/>
        <w:rPr/>
      </w:pPr>
      <w:r>
        <w:rPr>
          <w:b/>
          <w:iCs/>
        </w:rPr>
        <w:t xml:space="preserve">Dostawa </w:t>
      </w:r>
      <w:r>
        <w:rPr>
          <w:b/>
        </w:rPr>
        <w:t xml:space="preserve">sprzętu medycznego do SPZZOZ w Wyszk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potrzeb Szpitalnego Oddziału Ratunkowego i Izby Przyjęć;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r procedury: </w:t>
      </w:r>
      <w:r>
        <w:rPr>
          <w:b/>
          <w:smallCaps/>
        </w:rPr>
        <w:t>DEZ/Z/341/ZP- 8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bookmarkStart w:id="0" w:name="_Hlk512257974"/>
      <w:bookmarkEnd w:id="0"/>
      <w:r>
        <w:rPr>
          <w:color w:val="000000"/>
          <w:u w:val="single"/>
        </w:rPr>
        <w:t>Zadanie nr 4:</w:t>
      </w:r>
      <w:r>
        <w:rPr>
          <w:color w:val="000000"/>
        </w:rPr>
        <w:t xml:space="preserve"> </w:t>
      </w:r>
      <w:r>
        <w:rPr>
          <w:b/>
          <w:color w:val="000000"/>
        </w:rPr>
        <w:t>P</w:t>
      </w:r>
      <w:r>
        <w:rPr>
          <w:b/>
        </w:rPr>
        <w:t xml:space="preserve">ulsoksymetr </w:t>
      </w:r>
      <w:r>
        <w:rPr>
          <w:b/>
          <w:color w:val="000000"/>
        </w:rPr>
        <w:t>w ilości 1 sztuki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  <w:bookmarkStart w:id="1" w:name="_Hlk512257974"/>
      <w:bookmarkStart w:id="2" w:name="_Hlk512257974"/>
      <w:bookmarkEnd w:id="2"/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0CECE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y pulsoksymetr cyfrowy z technologią pomiaru SpO2 i pulsu o zasilaniu sieciowo-cyfrow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owany do pomiarów chwilowych i czasowego monitorowania saturacji i pulsu u osób dorosłych, dzieci i niemowlą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frowa technologia obróbki sygnału i redukcji zakłóceń gwarantująca wysoką dokładność pomiarów u pacjentów ruchliwych lub o niskiej perfuz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, cyfrowe wyświetlacze L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transferu danych do kompute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cja głośności sygnału pulsu i alarm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źnik siły sygnału i jakości perfuz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 odporność na uszkodzenia mechani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wielorazowy (pediatryczny i dla dorosł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do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acy na zasilaniu akumulatorowym min 1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: wewnętrzny akumulator, zasilacz 230 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omiaru częstości pulsu: 18-321 ppm, dokładność +/-3% +/- 1cyf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saturacji SpO2: 0-100%, dokładność +/- 2 cyfry w zakresie 70-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ARUNKI SERWISOWE I INNE WYMAGANIA</w:t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_Hlk512587318"/>
            <w:bookmarkEnd w:id="3"/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Okres gwarancji - minimum </w:t>
            </w:r>
            <w:r>
              <w:rPr>
                <w:b/>
                <w:color w:val="000000"/>
                <w:sz w:val="20"/>
                <w:szCs w:val="20"/>
              </w:rPr>
              <w:t>24 miesiące</w:t>
            </w:r>
            <w:r>
              <w:rPr>
                <w:color w:val="000000"/>
                <w:sz w:val="20"/>
                <w:szCs w:val="20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3 dni roboc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  <w:szCs w:val="20"/>
              </w:rPr>
            </w:pPr>
            <w:r>
              <w:rPr>
                <w:rFonts w:eastAsia="Arial Unicode MS;Arial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 xml:space="preserve">Montaż i uruchomienie natychmiast po dostawie urządzenia wraz </w:t>
            </w:r>
            <w:r>
              <w:rPr>
                <w:b/>
                <w:sz w:val="20"/>
              </w:rPr>
              <w:t>ze szkoleniem personelu medycznego,</w:t>
            </w:r>
            <w:r>
              <w:rPr>
                <w:sz w:val="20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Deklaracja zgodności,   Certyfikat 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Tak, załączy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;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/>
            </w:pPr>
            <w:r>
              <w:rPr>
                <w:bCs/>
                <w:iCs/>
                <w:sz w:val="20"/>
                <w:szCs w:val="20"/>
                <w:lang w:eastAsia="pl-PL"/>
              </w:rPr>
              <w:t xml:space="preserve">Dokumenty potwierdzające, że przedmiot zamówienia został wprowadzony do obrotu i używania na terenie Polski, w tym zgodnie z przepisami ustawy  o wyrobach medycznych z dnia 20 maja 2010 roku. 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87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Tak, załączy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;Arial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0:00Z</dcterms:created>
  <dc:creator>Mariusz</dc:creator>
  <dc:description/>
  <cp:keywords/>
  <dc:language>en-US</dc:language>
  <cp:lastModifiedBy>zampub2</cp:lastModifiedBy>
  <cp:lastPrinted>2018-04-27T10:04:00Z</cp:lastPrinted>
  <dcterms:modified xsi:type="dcterms:W3CDTF">2018-04-27T08:49:00Z</dcterms:modified>
  <cp:revision>27</cp:revision>
  <dc:subject/>
  <dc:title>Załącznik nr 1 do siwz </dc:title>
</cp:coreProperties>
</file>