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sprzętu medycznego do SPZZOZ w Wyszkowie dla potrzeb Szpitalnego Oddziału Ratunkowego i Izby Przyjęć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8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7 r. poz.1579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7-06-28T10:42:00Z</cp:lastPrinted>
  <dcterms:modified xsi:type="dcterms:W3CDTF">2018-04-26T07:36:00Z</dcterms:modified>
  <cp:revision>57</cp:revision>
  <dc:subject/>
  <dc:title>ZAŁĄCZNIK NR 2</dc:title>
</cp:coreProperties>
</file>