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Ubiegając się o udzielenie zamówienia publicznego w postępowaniu w przedmiocie: </w:t>
      </w:r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sprzętu medycznego do SPZZOZ w Wyszkowie dla potrzeb Szpitalnego Oddziału Ratunkowego i Izby Przyjęć</w:t>
      </w:r>
      <w:r>
        <w:rPr>
          <w:rFonts w:eastAsia="Times New Roman" w:cs="Times New Roman" w:ascii="Times New Roman" w:hAnsi="Times New Roman"/>
          <w:iCs/>
          <w:kern w:val="0"/>
          <w:sz w:val="20"/>
          <w:szCs w:val="20"/>
          <w:lang w:eastAsia="en-US" w:bidi="ar-SA"/>
        </w:rPr>
        <w:t>, nume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procedury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en-US" w:bidi="ar-SA"/>
        </w:rPr>
        <w:t>: DEZ/Z/341/ZP- 8/2018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oświadczam, ż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en-US" w:bidi="ar-SA"/>
        </w:rPr>
        <w:t>art. 24 ust. 1 pkt 12-23 ustawy Pzp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en-US" w:bidi="ar-SA"/>
        </w:rPr>
        <w:t>art. 24 ust. 5 pkt. 1 ustawy Pzp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Oświadczam, że zachodzą w stosunku do mnie podstawy wykluczenia z postępowania na podstawie art. ………. ustawy Pzp (podać mającą zastosowanie podstawę wykluczenia spośród wymienionych w art. 24 ust. 1 pkt.13 – 14, 16 – 20 lub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en-US" w:bidi="ar-SA"/>
        </w:rPr>
        <w:t>art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en-US" w:bidi="ar-SA"/>
        </w:rPr>
        <w:t>24 ust. 5 pkt. 1 ustawy Pzp)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………………………………………………………………………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1-16T11:38:00Z</cp:lastPrinted>
  <dcterms:modified xsi:type="dcterms:W3CDTF">2018-04-26T07:40:00Z</dcterms:modified>
  <cp:revision>19</cp:revision>
  <dc:subject/>
  <dc:title>                                                                                                              Załącznik nr 5 do SIWZ</dc:title>
</cp:coreProperties>
</file>